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4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94"/>
                <w:sz w:val="24"/>
              </w:rPr>
              <w:t>Platforma software pentru gestiunea proiectelor si lucrarilor: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bCs/>
                <w:lang w:val="ro-RO" w:eastAsia="en-US"/>
              </w:rPr>
              <w:t>Primavera P6 EPPM cu modul web, sau echivale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5 zile calendaristice de la perfectare contract (conform precizarilor din Anexa nr.1 a caietului de sarcin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aracteristici tehnice si de performan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Garantia tehnica </w:t>
            </w:r>
            <w:r>
              <w:rPr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12 luni de la PIF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a livrare:</w:t>
            </w:r>
            <w:r>
              <w:rPr>
                <w:sz w:val="20"/>
                <w:szCs w:val="20"/>
              </w:rPr>
              <w:t xml:space="preserve"> Bucureşti – ELCEN Splaiul Independentei nr.227, sector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CTE Bucuresti Sud str.Releului nr.2, sector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CTE Progresu str.Pogoanelor 1A, sector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rantie de buna executie: </w:t>
            </w:r>
            <w:r>
              <w:rPr>
                <w:sz w:val="20"/>
                <w:szCs w:val="20"/>
              </w:rPr>
              <w:t>5 % din valoarea fara TVA a contractului.</w:t>
            </w:r>
            <w:r>
              <w:rPr>
                <w:b/>
                <w:sz w:val="20"/>
                <w:szCs w:val="20"/>
              </w:rPr>
              <w:t xml:space="preserve"> Se va mentiona modul de constituire </w:t>
            </w:r>
            <w:r>
              <w:rPr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Instrument de garantare □    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epunere la casierie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Ordin de plata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34:00Z</dcterms:created>
  <dc:creator>Mihaela Dobre</dc:creator>
  <dc:description/>
  <cp:keywords/>
  <dc:language>en-US</dc:language>
  <cp:lastModifiedBy>Mihaela Radulescu</cp:lastModifiedBy>
  <cp:lastPrinted>2019-08-23T07:38:00Z</cp:lastPrinted>
  <dcterms:modified xsi:type="dcterms:W3CDTF">2019-08-23T04:38:00Z</dcterms:modified>
  <cp:revision>11</cp:revision>
  <dc:subject/>
  <dc:title>       </dc:title>
</cp:coreProperties>
</file>